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65160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4706296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8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7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ISENTAR DOS TRIBUTOS ESTADUAIS QUE ESPECIFICA, OS FATOS GERADORES RELACIONADOS AS COMPETIÇÕES DA COPA DAS CONFEDERAÇÕES DA FÉDÉRATION INTERNATIONALE DE FOOTBALL ASSOCIATION – FIFA DE 2013 E DA COPA DO MUNDO DA FIFA DE 2014. (ITCMD, IPVA, TAXAS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SUBSTITUTIVO GERAL DA C.C.J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E PLENÁRIO,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1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8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UTORIZAR O TESOURO DO ESTADO, POR INTERMÉDIO DO FUNDO DE DESENVOLVIMENTO ECONÔMICO – FDE, A APOIAR, FINANCEIRAMENTE, PROJETOS DE INTERESSE PÚBLICO E COLETIVO COM VISTAS À REALIZAÇÃO DA COPA DO MUNDO DE 2014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E PLENÁRIO, COM PARECER FAVORÁVEL DA C.C.J.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056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GULAMENTA AS GRATIFICAÇÕES RECEBIDAS PELOS GARÇONS, CONFORME ESPECIFICA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00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TRIBUNAL DE CONTAS E FUNDO ESPECIAL DE CONTROLE EXTERNO DO TRIBUNAL DE CONTAS DO ESTADO DO PARANÁ, EXERCÍCIO DE 20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0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, EXERCÍCIO DE 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3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TÍTULO DE CIDADÃ HONORÁRIA DO ESTADO DO PARANÁ, A EXCELENTÍSSIMA SENHORA MARISTELA QUARENGHI DE MELLO E SILV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29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CRIAR E EXTINGUIR OS CARGOS DE PROVIMENTO EM COMISSÃO QUE ESPECIFICA, NO DEPARTAMENTO DE TRÂNSITO DO PARANÁ – DETRAN, ASSIM COMO ADOTAR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34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OLERICULTORES E FRUTICULTORES DE CARLÓPOLIS – APC, COM SEDE E FORO NO MUNICÍPIO DE CARLÓPOLI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3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MOTO CLUBE ASAS DA LIBERDADE, COM SEDE E FORO NO MUNICÍPIO DE APUCARAN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5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ADCCM – CASA DE APOIO AOS DOENTES DE CÂNCER E OUTROS DE CAMPO MOURÃO, COM SEDE E FORO NO MUNICÍPIO DE CAMPO MOURÃO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7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PAE – ASSOCIAÇÃO DE PAIS E AMIGOS DOS EXCEPCIONAIS DE CAMPINA DO SIMÃO, COM SEDE E FORO NO MUNICÍPIO DE CAMPINA DO SIMÃ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9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PENSÃO DAS(OS) VIÚVAS(OS) DE EX-GOVERNADORES D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561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BRIGATORIEDADE DA PRESENÇA DE PROFISSIONAIS DE ODONTOLOGIA NAS UNIDADES DE TERAPIA INTENSIVA E DÁ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30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A SECRETARIA DE ESTADO DA MULHER, E ADOTA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EM PARECER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sz w:val="32"/>
          <w:szCs w:val="32"/>
        </w:rPr>
        <w:t>1ª DISCUSSÃO DO PROJETO DE LEI Nº399/10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>AUTORIA DO PODER EXECUTIVO – MENSAGEM Nº082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PROVA ABERTURA DE CRÉDITO SUPLEMENTAR NO VALOR DE R$ 100.000.000,00 (CEM MILHÕES DE REAIS), AO VIGENTE ORÇAMENTO DA SECRETARIA DE ESTADO DA FAZENDA PARA ATENDER A INTEGRALIZAÇÃO DE CAPITAL NA AGÊNCIA DE FOME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EM PARECER 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4T11:23:00Z</dcterms:modified>
  <cp:revision>10</cp:revision>
  <dc:subject/>
  <dc:title>ASSEMBLÉIA LEGISLATIVA DO ESTADO DO PARANÁ</dc:title>
</cp:coreProperties>
</file>